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center"/>
        <w:rPr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1463675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 xml:space="preserve">ДЛЯ ПРОВЕДЕНИЯ СЕМИНАРСКИХ И ПРАКТИЧЕСКИХ </w:t>
      </w:r>
      <w:r>
        <w:rPr>
          <w:b/>
          <w:caps/>
          <w:sz w:val="28"/>
          <w:szCs w:val="28"/>
        </w:rPr>
        <w:t>ЗАНЯТИЙ по учебной дисциплине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2"/>
          <w:szCs w:val="32"/>
        </w:rPr>
        <w:t>«</w:t>
      </w:r>
      <w:r>
        <w:rPr>
          <w:b/>
          <w:sz w:val="32"/>
          <w:szCs w:val="32"/>
        </w:rPr>
        <w:t>ПРАВО И ОСНОВЫ ПРОТИВОДЕЙСТВИЯ КОРРУПЦИИ</w:t>
      </w: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  <w:t>»</w:t>
      </w:r>
      <w:r>
        <w:rPr>
          <w:rFonts w:cs="Times New Roman Полужирный" w:ascii="Times New Roman Полужирный" w:hAnsi="Times New Roman Полужирный"/>
          <w:b/>
          <w:bCs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6"/>
          <w:szCs w:val="36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правление подготовки / специальность: </w:t>
      </w:r>
      <w:r>
        <w:rPr>
          <w:b/>
          <w:sz w:val="28"/>
          <w:szCs w:val="28"/>
        </w:rPr>
        <w:t>38.03.01 Эконом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Форма обуч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Очная / Очно-заочна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лификация выпускника: </w:t>
      </w:r>
      <w:r>
        <w:rPr>
          <w:b/>
          <w:color w:val="000000"/>
          <w:sz w:val="28"/>
          <w:szCs w:val="28"/>
        </w:rPr>
        <w:t>бакалав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еевка – 2023 г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  <w:t xml:space="preserve">Р.Н. Горбатый </w:t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b/>
          <w:sz w:val="32"/>
          <w:szCs w:val="32"/>
        </w:rPr>
        <w:t>ПРАВО И ОСНОВЫ ПРОТИВОДЕЙСТВИЯ КОРРУПЦИИ</w:t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36"/>
          <w:szCs w:val="36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Методические рекомендац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pacing w:val="1"/>
        </w:rPr>
        <w:t xml:space="preserve">для проведения семинарских и практических занятий </w:t>
      </w:r>
      <w:r>
        <w:rPr/>
        <w:t>обучающихся по направлению подготовки 38.03.01 Экономика</w:t>
      </w:r>
    </w:p>
    <w:p>
      <w:pPr>
        <w:pStyle w:val="Normal"/>
        <w:jc w:val="center"/>
        <w:rPr/>
      </w:pPr>
      <w:r>
        <w:rPr/>
        <w:t xml:space="preserve">образовательной программы высшего профессионального образования 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  <w:t>очной и очно-заочной форм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536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1380" w:hRule="atLeast"/>
        </w:trPr>
        <w:tc>
          <w:tcPr>
            <w:tcW w:w="5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кафедры юриспруденции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ОБРЕН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м советом Академи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кеевка - 2023 г. 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К 343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батый Р.Н. </w:t>
      </w:r>
      <w:r>
        <w:rPr>
          <w:sz w:val="28"/>
          <w:szCs w:val="28"/>
        </w:rPr>
        <w:t>Право и основы противодействия коррупции</w:t>
      </w:r>
      <w:r>
        <w:rPr>
          <w:color w:val="000000"/>
          <w:sz w:val="28"/>
          <w:szCs w:val="28"/>
        </w:rPr>
        <w:t xml:space="preserve">: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для проведения семинарских и практических занятий </w:t>
      </w:r>
      <w:r>
        <w:rPr>
          <w:color w:val="000000"/>
          <w:sz w:val="28"/>
          <w:szCs w:val="28"/>
        </w:rPr>
        <w:t>обучающихся по направлению подготовки 38.03.01 Экономик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бразовательной программы высшего профессионального образования Магистратура всех форм обучения / Р.Н. Горбатый; ФГБОУ ВО «</w:t>
      </w:r>
      <w:r>
        <w:rPr>
          <w:bCs/>
          <w:sz w:val="28"/>
          <w:szCs w:val="28"/>
        </w:rPr>
        <w:t>Донбасская аграрная академия</w:t>
      </w:r>
      <w:r>
        <w:rPr>
          <w:sz w:val="28"/>
          <w:szCs w:val="28"/>
        </w:rPr>
        <w:t>». – Макеевка: ФГБОУ ВО «ДонАгра», 2023. – __ 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38.03.01 Экономик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очной и очно-заочной форм обучения. </w:t>
      </w:r>
    </w:p>
    <w:p>
      <w:pPr>
        <w:pStyle w:val="Normal"/>
        <w:ind w:firstLine="720"/>
        <w:jc w:val="both"/>
        <w:rPr/>
      </w:pPr>
      <w:r>
        <w:rPr>
          <w:rFonts w:eastAsia="TimesNewRoman;MS Mincho"/>
          <w:color w:val="000000"/>
          <w:sz w:val="28"/>
          <w:szCs w:val="28"/>
        </w:rPr>
        <w:t xml:space="preserve">В рекомендациях представлены методические материалы для проведения </w:t>
      </w:r>
      <w:r>
        <w:rPr>
          <w:spacing w:val="1"/>
          <w:sz w:val="28"/>
          <w:szCs w:val="28"/>
        </w:rPr>
        <w:t xml:space="preserve">для организации самостоятельной работы </w:t>
      </w:r>
      <w:r>
        <w:rPr>
          <w:rFonts w:eastAsia="TimesNewRoman;MS Mincho"/>
          <w:color w:val="000000"/>
          <w:sz w:val="28"/>
          <w:szCs w:val="28"/>
        </w:rPr>
        <w:t>по дисциплине «</w:t>
      </w:r>
      <w:r>
        <w:rPr>
          <w:sz w:val="28"/>
          <w:szCs w:val="28"/>
        </w:rPr>
        <w:t>Право и основы противодействия коррупции</w:t>
      </w:r>
      <w:r>
        <w:rPr>
          <w:rFonts w:eastAsia="TimesNewRoman;MS Mincho"/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адресованы обучающимся по направлению подготовки </w:t>
      </w:r>
      <w:r>
        <w:rPr>
          <w:sz w:val="28"/>
          <w:szCs w:val="28"/>
        </w:rPr>
        <w:t>38.03.01 Экономика</w:t>
      </w:r>
      <w:r>
        <w:rPr>
          <w:color w:val="000000"/>
          <w:sz w:val="28"/>
          <w:szCs w:val="28"/>
        </w:rPr>
        <w:t xml:space="preserve"> всех форм обучения, а также для лиц, интересующихся правове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цензен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М. Лукина ‒ заведующая кафедрой юриспруденции, к.ю.н.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Р.Н. Горбатый, 2023</w:t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ФГБОУ ВО «</w:t>
      </w:r>
      <w:r>
        <w:rPr>
          <w:bCs/>
          <w:color w:val="000000"/>
          <w:sz w:val="22"/>
          <w:szCs w:val="22"/>
        </w:rPr>
        <w:t>Донбасская аграрная академия</w:t>
      </w:r>
      <w:r>
        <w:rPr>
          <w:color w:val="000000"/>
          <w:sz w:val="22"/>
          <w:szCs w:val="22"/>
        </w:rPr>
        <w:t>», 2023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 ……………………………………..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1. Понятие и сущность коррупции как социально-правового явлени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2. Условия, причины и формы проявления коррупции 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>Тема 1.3. Историко-правовой генезис законодательного регулирования противодействия коррупции</w:t>
      </w:r>
      <w:r>
        <w:rPr>
          <w:bCs/>
          <w:sz w:val="28"/>
          <w:szCs w:val="28"/>
        </w:rPr>
        <w:t xml:space="preserve"> 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Тема 2.1. Понятие и сущность коррупционных преступлений</w:t>
      </w:r>
      <w:r>
        <w:rPr>
          <w:bCs/>
          <w:sz w:val="28"/>
          <w:szCs w:val="28"/>
        </w:rPr>
        <w:t xml:space="preserve"> 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Тема 2.2. Законодательное регулирование в сфере противодействия корруп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 2.3. Компетенция правоохранительных органов и органов государственной власти</w:t>
      </w:r>
      <w:r>
        <w:rPr>
          <w:bCs/>
          <w:sz w:val="28"/>
          <w:szCs w:val="28"/>
        </w:rPr>
        <w:t xml:space="preserve"> 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ма 2.4. Международное сотрудничество в сфере противодействия корруп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center"/>
        <w:rPr>
          <w:sz w:val="28"/>
          <w:lang w:val="uk-UA" w:eastAsia="zh-CN"/>
        </w:rPr>
      </w:pPr>
      <w:r>
        <w:rPr>
          <w:sz w:val="28"/>
          <w:lang w:val="uk-UA"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Методические рекомендации предназначены для </w:t>
      </w:r>
      <w:r>
        <w:rPr>
          <w:sz w:val="28"/>
          <w:szCs w:val="28"/>
        </w:rPr>
        <w:t xml:space="preserve">организации самостоятельной работы обучающихся по направлению подготовки </w:t>
      </w:r>
      <w:r>
        <w:rPr>
          <w:color w:val="000000"/>
          <w:sz w:val="28"/>
          <w:szCs w:val="28"/>
        </w:rPr>
        <w:t>38.03.01 Экономика</w:t>
      </w:r>
      <w:r>
        <w:rPr>
          <w:sz w:val="28"/>
          <w:szCs w:val="28"/>
        </w:rPr>
        <w:t xml:space="preserve"> п</w:t>
      </w:r>
      <w:r>
        <w:rPr>
          <w:rFonts w:eastAsia="TimesNewRoman;MS Mincho"/>
          <w:sz w:val="28"/>
          <w:szCs w:val="28"/>
        </w:rPr>
        <w:t>о дисциплине «</w:t>
      </w:r>
      <w:r>
        <w:rPr>
          <w:sz w:val="28"/>
          <w:szCs w:val="28"/>
        </w:rPr>
        <w:t>Право и основы противодействия коррупции»</w:t>
      </w:r>
      <w:r>
        <w:rPr>
          <w:rFonts w:eastAsia="TimesNewRoman;MS Mincho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sz w:val="28"/>
          <w:szCs w:val="28"/>
        </w:rPr>
        <w:t xml:space="preserve">Основной целью изучения </w:t>
      </w:r>
      <w:r>
        <w:rPr>
          <w:bCs/>
          <w:sz w:val="28"/>
          <w:szCs w:val="28"/>
        </w:rPr>
        <w:t xml:space="preserve">дисциплины заключается </w:t>
      </w:r>
      <w:r>
        <w:rPr>
          <w:sz w:val="28"/>
          <w:szCs w:val="28"/>
        </w:rPr>
        <w:t>обучение студентов неюридических специальностей правовым знаниям, которые дадут в дальнейшем возможность свободно ориентироваться в различных правовых ситуациях, развитие у студентов логического юридического мышления, повышение уровня правосознания и правовой культуры студентов, приобретение студентами навыков применения законода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циплина «Право и основы противодействия коррупции» является дисциплиной обязательной части  </w:t>
      </w:r>
      <w:r>
        <w:rPr>
          <w:color w:val="000000"/>
          <w:sz w:val="28"/>
          <w:szCs w:val="28"/>
          <w:shd w:fill="FFFFFF" w:val="clear"/>
        </w:rPr>
        <w:t xml:space="preserve">профессионального цикла </w:t>
      </w:r>
      <w:r>
        <w:rPr>
          <w:sz w:val="28"/>
          <w:szCs w:val="28"/>
        </w:rPr>
        <w:t xml:space="preserve">учебного плана основной профессиональной образовательной программы направления подготовки: 38.03.01. Экономика предприятий и организаций АПК, направленность программы (профиль): </w:t>
      </w:r>
      <w:r>
        <w:rPr>
          <w:bCs/>
          <w:color w:val="000000"/>
          <w:sz w:val="28"/>
          <w:szCs w:val="28"/>
        </w:rPr>
        <w:t>Экономика предприятий и организаций АПК</w:t>
      </w:r>
      <w:r>
        <w:rPr>
          <w:sz w:val="28"/>
          <w:szCs w:val="28"/>
        </w:rPr>
        <w:t>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Дисциплина «Право и основы противодействия коррупции» базируется на компетенциях, приобретаемых в результате изучения следующих дисциплин: «Теория государства и права», «Конституционное право», «Экологическое право», «Трудовое право», «Земельное пра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 дисциплины: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основными отраслями юридической науки, методами правового регулирования общественных отношений, специальных правовых норм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сущности и структуры государственных органов, их место в механизме государства и принципах их деятельности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тудентов основам анализа норм пра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витие навыков работы с нормативно-правовыми актами и юридической литератур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учебной дисциплины «Право и основы противодействия коррупции» студент должен обладать следующими компетенциям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фессиональные компетенции (ОПК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способен </w:t>
      </w:r>
      <w:r>
        <w:rPr>
          <w:rStyle w:val="2Exact"/>
          <w:rFonts w:eastAsia="Calibri"/>
          <w:sz w:val="28"/>
          <w:szCs w:val="28"/>
        </w:rPr>
        <w:t>использовать нормативные правовые акты и</w:t>
      </w:r>
      <w:r>
        <w:rPr>
          <w:bCs/>
          <w:sz w:val="28"/>
          <w:szCs w:val="28"/>
        </w:rPr>
        <w:t xml:space="preserve"> </w:t>
      </w:r>
      <w:r>
        <w:rPr>
          <w:rStyle w:val="2Exact"/>
          <w:rFonts w:eastAsia="Calibri"/>
          <w:sz w:val="28"/>
          <w:szCs w:val="28"/>
        </w:rPr>
        <w:t>оформлять</w:t>
      </w:r>
      <w:r>
        <w:rPr>
          <w:bCs/>
          <w:sz w:val="28"/>
          <w:szCs w:val="28"/>
        </w:rPr>
        <w:t xml:space="preserve"> </w:t>
      </w:r>
      <w:r>
        <w:rPr>
          <w:rStyle w:val="2Exact"/>
          <w:rFonts w:eastAsia="Calibri"/>
          <w:sz w:val="28"/>
          <w:szCs w:val="28"/>
        </w:rPr>
        <w:t>специальную</w:t>
      </w:r>
      <w:r>
        <w:rPr>
          <w:bCs/>
          <w:sz w:val="28"/>
          <w:szCs w:val="28"/>
        </w:rPr>
        <w:t xml:space="preserve"> </w:t>
      </w:r>
      <w:r>
        <w:rPr>
          <w:rStyle w:val="2Exact"/>
          <w:rFonts w:eastAsia="Calibri"/>
          <w:sz w:val="28"/>
          <w:szCs w:val="28"/>
        </w:rPr>
        <w:t>документацию в</w:t>
      </w:r>
      <w:r>
        <w:rPr>
          <w:bCs/>
          <w:sz w:val="28"/>
          <w:szCs w:val="28"/>
        </w:rPr>
        <w:t xml:space="preserve"> </w:t>
      </w:r>
      <w:r>
        <w:rPr>
          <w:rStyle w:val="2Exact"/>
          <w:rFonts w:eastAsia="Calibri"/>
          <w:sz w:val="28"/>
          <w:szCs w:val="28"/>
        </w:rPr>
        <w:t>профессиональной</w:t>
      </w:r>
      <w:r>
        <w:rPr>
          <w:bCs/>
          <w:sz w:val="28"/>
          <w:szCs w:val="28"/>
        </w:rPr>
        <w:t xml:space="preserve"> </w:t>
      </w:r>
      <w:r>
        <w:rPr>
          <w:rStyle w:val="2Exact"/>
          <w:rFonts w:eastAsia="Calibri"/>
          <w:sz w:val="28"/>
          <w:szCs w:val="28"/>
        </w:rPr>
        <w:t>деятельности</w:t>
      </w:r>
      <w:r>
        <w:rPr>
          <w:bCs/>
          <w:sz w:val="28"/>
          <w:szCs w:val="28"/>
        </w:rPr>
        <w:t xml:space="preserve"> (ОПК-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компетенции (УК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способен </w:t>
      </w:r>
      <w:r>
        <w:rPr>
          <w:rFonts w:eastAsia="Calibri"/>
          <w:sz w:val="28"/>
          <w:szCs w:val="28"/>
        </w:rPr>
        <w:t>определять круг задач в рамках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тавленной цели и выбирать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птимальные способы их решения, исходя из действующих правовых норм, имеющихся ресурсов и ограничений (УК-2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способен</w:t>
      </w:r>
      <w:r>
        <w:rPr>
          <w:rFonts w:eastAsia="Calibri"/>
          <w:sz w:val="28"/>
          <w:szCs w:val="28"/>
        </w:rPr>
        <w:t xml:space="preserve"> формировать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eastAsia="Calibri"/>
          <w:sz w:val="28"/>
          <w:szCs w:val="28"/>
        </w:rPr>
        <w:t>нетерпимое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eastAsia="Calibri"/>
          <w:sz w:val="28"/>
          <w:szCs w:val="28"/>
        </w:rPr>
        <w:t>отношение к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eastAsia="Calibri"/>
          <w:sz w:val="28"/>
          <w:szCs w:val="28"/>
        </w:rPr>
        <w:t>коррупционному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eastAsia="Calibri"/>
          <w:sz w:val="28"/>
          <w:szCs w:val="28"/>
        </w:rPr>
        <w:t>поведению (УК-10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выбирает оптимальный способ решения задач, учитывая действующие правовые нормы и имеющиеся условия, ресурсы и ограничения</w:t>
      </w:r>
      <w:r>
        <w:rPr>
          <w:bCs/>
          <w:sz w:val="28"/>
          <w:szCs w:val="28"/>
        </w:rPr>
        <w:t xml:space="preserve"> (УК-2.2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онимает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щность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ррупции как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циального,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кономического и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литического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ения,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тивозаконного действия, а также о различных формах коррупционного поведения </w:t>
      </w:r>
      <w:r>
        <w:rPr>
          <w:bCs/>
          <w:sz w:val="28"/>
          <w:szCs w:val="28"/>
        </w:rPr>
        <w:t>(УК-10.1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демонстрирует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ктически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выки,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еобходимые для борьбы с</w:t>
      </w:r>
      <w:r>
        <w:rPr>
          <w:rStyle w:val="Style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ррупцией, в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кретных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жизненных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итуациях, умени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ргументировано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щищать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нтикоррупционную позицию и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ходить пути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тиводейств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оррупционным </w:t>
      </w:r>
      <w:r>
        <w:rPr>
          <w:bCs/>
          <w:sz w:val="28"/>
          <w:szCs w:val="28"/>
        </w:rPr>
        <w:t>(УК-10.2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ладеет методами поиска и анализа нормативных правовых документов, регламентирующих различные аспекты профессиональной деятельности в области сельского хозяйства (ОПК-2.1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спользует нормативны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вовы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кументы, нормы и регламенты проведения работ в област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стениеводства (ОПК-2.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курсе имеет анализ законодательства, нормативных и разъясняющих документов министерств и ведомств, регулирующих не только антикоррупционную политику, но и другую безопасность страны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проведении семинарских и практических занятий по дисциплине «</w:t>
      </w:r>
      <w:r>
        <w:rPr>
          <w:sz w:val="28"/>
          <w:szCs w:val="28"/>
        </w:rPr>
        <w:t>Право и основы противодействия коррупции</w:t>
      </w:r>
      <w:r>
        <w:rPr>
          <w:rFonts w:eastAsia="TimesNewRoman;MS Mincho"/>
          <w:color w:val="000000"/>
          <w:sz w:val="28"/>
          <w:szCs w:val="28"/>
        </w:rPr>
        <w:t>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При реализации дисциплины используются интерактивные формы проведения занятий, такие как кейс-метод (разбор конкретных практических ситуаций); работа в малых группа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MS Mincho"/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, которые последовательно раскрывают его содержание.</w:t>
      </w:r>
    </w:p>
    <w:p>
      <w:pPr>
        <w:pStyle w:val="Normal"/>
        <w:widowControl w:val="false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РОГРАММА УЧЕБНОЙ ДИСЦИПЛИНЫ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olor w:val="000000"/>
          <w:sz w:val="28"/>
          <w:szCs w:val="28"/>
        </w:rPr>
        <w:t xml:space="preserve">Смысловой модуль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1. </w:t>
      </w: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Общая характеристика коррупци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S1"/>
          <w:rFonts w:cs="Courier New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1. Понятие и сущность коррупции как социально-правового явлени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– «коррупция» в сфере права. Виды коррупции. Правовые акты по противодействию коррупции в Российской Федерации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. Условия, причины и формы проявления корруп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чины проявления коррупции. </w:t>
      </w:r>
      <w:r>
        <w:rPr>
          <w:iCs/>
          <w:color w:val="222222"/>
          <w:sz w:val="28"/>
          <w:szCs w:val="28"/>
        </w:rPr>
        <w:t xml:space="preserve">Условия проявления коррупции. </w:t>
      </w:r>
      <w:r>
        <w:rPr>
          <w:sz w:val="28"/>
          <w:szCs w:val="28"/>
        </w:rPr>
        <w:t>Формы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Историко-правовой генезис законодательного регулирования противодействия коррупци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Коррупция в средневековой Руси. Коррупционные явления в период Российской империи. </w:t>
      </w:r>
      <w:r>
        <w:rPr>
          <w:sz w:val="28"/>
          <w:szCs w:val="28"/>
        </w:rPr>
        <w:t>Коррупция в СССР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мысловой модуль</w:t>
      </w:r>
      <w:r>
        <w:rPr>
          <w:b/>
          <w:caps/>
          <w:sz w:val="28"/>
          <w:szCs w:val="28"/>
        </w:rPr>
        <w:t xml:space="preserve"> 2. </w:t>
      </w:r>
      <w:r>
        <w:rPr>
          <w:b/>
          <w:bCs/>
          <w:sz w:val="28"/>
          <w:szCs w:val="28"/>
        </w:rPr>
        <w:t>Правовая основа противодействия коррупции: отечественный и зарубежный опы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Понятие и сущность коррупционных преступле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коррупционных правонарушений. Правонарушения, создающие условия для коррупции.  Общая характеристика коррупционных преступлений. Общественно-опасные последствия коррупцион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Законодательное регулирование в сфере противодействия коррупции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коррупционных преступлений. Состав коррупционных преступл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Компетенция правоохранительных органов и органов государственной власти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Правовые основы, принципы и о</w:t>
      </w:r>
      <w:r>
        <w:rPr>
          <w:rStyle w:val="Blk"/>
          <w:sz w:val="28"/>
          <w:szCs w:val="28"/>
        </w:rPr>
        <w:t xml:space="preserve">сновные направления деятельности государственных органов по повышению эффективности противодействия коррупции. </w:t>
      </w:r>
      <w:r>
        <w:rPr>
          <w:bCs/>
          <w:sz w:val="28"/>
          <w:szCs w:val="28"/>
        </w:rPr>
        <w:t xml:space="preserve">Конфликт интересов. </w:t>
      </w:r>
      <w:r>
        <w:rPr>
          <w:bCs/>
          <w:color w:val="000000"/>
          <w:sz w:val="28"/>
          <w:szCs w:val="28"/>
          <w:shd w:fill="FFFFFF" w:val="clear"/>
        </w:rPr>
        <w:t xml:space="preserve">Порядок предотвращения и урегулирования конфликта интересов. </w:t>
      </w:r>
      <w:r>
        <w:rPr>
          <w:bCs/>
          <w:sz w:val="28"/>
          <w:szCs w:val="28"/>
          <w:shd w:fill="FFFFFF" w:val="clear"/>
        </w:rPr>
        <w:t>Ответственность за коррупционные правонарушения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4. Международное сотрудничество в сфере противодейств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антикоррупционное сотрудничество: цели, задачи, формы. Антикоррупционное сотрудничество. Международное сотрудни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минарские и практические занят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оретические и методологические основы безопасности страны</w:t>
      </w:r>
    </w:p>
    <w:p>
      <w:pPr>
        <w:pStyle w:val="Normal"/>
        <w:widowControl w:val="false"/>
        <w:autoSpaceDE w:val="false"/>
        <w:jc w:val="both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1.1. Понятие и сущность коррупции как социально-правового яв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Виды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ые акты по противодействию коррупции в Российской Федераци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Опишите виды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ишите формы корруп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 Виды корруп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ые акты по противодействию коррупции в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дународно-правовые акты по противодействию корруп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щность и структура антикоррупционной поли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2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Условия, причины и формы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чины проявления коррупции.</w:t>
      </w:r>
    </w:p>
    <w:p>
      <w:pPr>
        <w:pStyle w:val="Style19"/>
        <w:shd w:fill="FEFEFE" w:val="clear"/>
        <w:spacing w:before="0" w:after="0"/>
        <w:jc w:val="both"/>
        <w:rPr>
          <w:iCs/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2. Условия проявления коррупц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Формы проявления корруп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 и структура антикоррупционной полити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шите правовые принципы антикоррупционной политики государ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Какие существуют особенности российской антикоррупционной политики?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овите основные этапы и направления антикоррупционной полити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числите систему мер предупреждения коррупции по законодательству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артнерство государства и гражданского общества в борьбе с системностью коррупции в Росси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ые принципы антикоррупционной политики государ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российской антикоррупционной полити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этапы и направления антикоррупционной полити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стема мер предупреждения коррупции по законодательству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артнерство государства и гражданского общества в борьбе с системностью коррупции в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3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1.3. Историко-правовой генезис законодательного регулирования противодействия коррупц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ррупция в средневековой Руси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оррупционные явления в период Российской импер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Коррупция в ССС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еречислите примеры коррупции в средневековой Руси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акие существовали коррупционные явления в период Российской империи?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в чем сущность коррупция в СССР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блемы эффективности антикоррупционной политики в современной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ышленные деяния, обладающие коррупционными признака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нятие и криминологическая характеристика коррупционной преступ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2</w:t>
      </w:r>
    </w:p>
    <w:p>
      <w:pPr>
        <w:pStyle w:val="Normal"/>
        <w:widowControl w:val="false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Правовая основа противодействия коррупции: отечественный и зарубежный опыт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4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Понятие и сущность коррупционных преступл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и виды коррупционных правонарушений. Правонарушения, создающие условия для коррупци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ая характеристика коррупционных преступл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Общественно-опасные последствия коррупционных правонаруш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ислите умышленные деяния, обладающие коррупционными признака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Какие существуют санкции за преступления коррупционной направленности, предусмотренные Уголовным кодексом Российской Федер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ишите проблемные вопросы судебной практики по квалификации преступлений коррупционной напра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значение агропромышленного комплекс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фика детерминации и причинности коррупционных преступл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и типология личности коррупционного преступни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тикоррупционная этика: стандарты антикоррупционного поведения лич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минологические особенности борьбы с коррупционной преступность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5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Законодательное регулирование в сфере противодействия коррупции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ки коррупционных преступлений.</w:t>
      </w:r>
    </w:p>
    <w:p>
      <w:pPr>
        <w:pStyle w:val="Default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 коррупционных преступлений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йте понятие и криминологическая характеристика коррупционной преступ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В чем заключается специфика детерминации и причинности коррупционных преступлений?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ишите классификацию и типологию личности коррупционного преступни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антикоррупционная этика: стандарты антикоррупционного поведения лич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чем заключается криминологические особенности борьбы с коррупционной преступностью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ятие и виды антикоррупционной экспертиз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бъекты и правовая основа проведения антикоррупционной экспертизы. 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6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Компетенция правоохранительных органов и органов государственной власти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авовые основы, принципы и о</w:t>
      </w:r>
      <w:r>
        <w:rPr>
          <w:rStyle w:val="Blk"/>
          <w:sz w:val="28"/>
          <w:szCs w:val="28"/>
        </w:rPr>
        <w:t>сновные направления деятельности государственных органов по повышению эффективности противодействия коррупции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2. Конфликт интересов. </w:t>
      </w:r>
      <w:r>
        <w:rPr>
          <w:bCs/>
          <w:color w:val="000000"/>
          <w:sz w:val="28"/>
          <w:szCs w:val="28"/>
          <w:shd w:fill="FFFFFF" w:val="clear"/>
        </w:rPr>
        <w:t>Порядок предотвращения и урегулирования конфликта интересов.</w:t>
      </w:r>
    </w:p>
    <w:p>
      <w:pPr>
        <w:pStyle w:val="Default"/>
        <w:widowControl w:val="fals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тветственность за коррупционные правонарушения.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шите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Охарактеризуйте административную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. В чем состоит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Понятие и виды коррупцирогенных фактор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формление результатов антикоррупционной экспертизы, выявившей коррупционные факто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дународное право в орбите противодействия корруп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сновные принципы международного сотрудничества в борьбе с преступностью.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7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4. Международное сотрудничество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ое антикоррупционное сотрудничество: цели, задачи,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тикоррупционное сотрудничест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Международное сотруд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ишите цели и задачи международного антикоррупционное сотруд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е существуют формы международного антикоррупционного сотруднич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сущность антикоррупционного сотруднич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организации, ведущие борьбу с коррупци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ждународный день борьбы с коррупци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дународные организации, ведущие борьбу с коррупци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 Вопрос о коррупции в разъяснениях постановления Пленума Верховного Суда РФ от 16 октября 2009 г. №19 «О судебной практике по делам о злоупотреблении должностными полномочиями и о превышении должностных полномочий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ление деятельности в противодействие коррупции органов прокуратуры Российской Федерации. 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головное право России: части Общая и Особенная : учебник / [В. А. Блинников и др.] ; под общ. ред. А. В. Бриллиантова. – Изд. 2-е, перераб. и доп. . – Москва : Проспект, 2016. – 1184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головное право. Особенная часть: учебное пособие / Р.Н. Горбатый, И.М. Лукина, Е.О. Филь. – Макеевка: ЧП Полипресс, 2019. – 313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ссийская коррупция: уровень, структура, динамика : опыт социологического анализа / [под ред. Г. А. Сатарова]. – Москва: [Фонд «Либеральная миссия»], 2013. – 749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риминология: учебник для бакалавров / Г.В. Дашков, М.В. Королева, И.М. Мацкевич и др. ; Министерство образования и науки Российской Федерации, Московский государственный юридический университет имени О. Е. Кутафина (МГЮА) ; отв. ред. В.Е. Эминов. – М. : Проспект, 2015. – 367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риминология: учебное пособие / А.В. Симоненко, С.А. Солодовников, Н.Д. Эриашвили и др. ; под ред. С.М. Иншаков, А.В. Симоненко. - 3-е изд., перераб. и доп. - М. : Юнити-Дана, 2015. – 215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исимов В.Ф., Третьяков, И.Л., Алиев, Я.Л. Насильственное хищение чужого имущества: некоторые вопросы криминологии / В.Ф. Анисимов, И.Л. Третьяков, Я.Л. Алиев // Правовое поле современной экономики. – 2011. – № 3. – С. 7-9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расноусов С.Д. Коммерческий подкуп как форма коррупции в частном секторе (понятие и противодействие): учеб. пособие / С.Д. Красноусов – М. : Проспект, 2014. – 160 с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ков М.А. Противодействие коррупции. Краткая версия: монография: моногр. / М.А. Грибков, А.В. Орлова. – М. : Палеотип, 2013. – 152 с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драт И.Н. Противодействие коррупции: российский и международный опыт: учеб. программа : учеб. пособие / И.Н. Кондрат. – М. : МГИМО, 2014. – 58 с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Шашкова А.В. Международная и национальная практика противодействия коррупции и отмыванию незаконных доходов: Практика корпоративного управления: учеб. пособие / И.Н. Шашкова. – М. : Аспект Пресс, 2014. – 130 с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аньшин О.А. Экспертно-аналитическое обеспечение политики в области противодействия коррупции: учеб. пособие / О.А. Паньшин. – М. : АСМС, 2013. – 44 с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7. Кабашов С.Ю. Морально-этические и правовые основы государственного и муниципального управления: профессиональная этика, кадровая политика, планирование карьеры и противодействие коррупции: учебное пособие: учеб. пособие / С.Ю. Кабашрв. – М. : Издательский дом «Дело» РАНХиГС, 2014. – 216 с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головное право России: Части Общая и Особенная: учебник / В.А. Блинников, А.В. Бриллиантов, Е.Н. Федик и др.; под общ. ред. А.В. Бриллиантова.– Изд. 2-е, перераб. и доп. – Москва: Проспект, 2015. - 1185 с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Фабрика Т.А. Криминология: учебное пособие / Т.А. Фабрика. – Челябинск: Издательство Челябинского государственного университета, 2016. – 225 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абанов П.А. Типология и классификация как методы научного познания политических преступников в современной российской политической криминологии / П.А. Кабанов // Криминология: вчера, сегодня, завтра. – 2013. – № 3. – С. 56-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:</w:t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 Научный журнал Министерства Юстиции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minjust-dnr.ru/ofitsialnyj-vestnik-ministerstva-yustitsii-dnr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Международный научный журнал «Правовая позиция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donagra.ru/Pravovaya_poziciya.php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 Russian law journal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russianlawjournal.org/jour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блемы права – Международный правовой журна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problemyprava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 Официальный сайт </w:t>
      </w:r>
      <w:r>
        <w:rPr>
          <w:color w:val="000000"/>
          <w:sz w:val="28"/>
          <w:szCs w:val="28"/>
        </w:rPr>
        <w:t xml:space="preserve">Народного совета ДНР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dnrsovet.su/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Официальный сайт </w:t>
      </w:r>
      <w:r>
        <w:rPr>
          <w:color w:val="000000"/>
          <w:sz w:val="28"/>
          <w:szCs w:val="28"/>
        </w:rPr>
        <w:t xml:space="preserve">Верховного суда ДНР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supcourt-dpr.s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рбатый Р.Н. Методические рекомендации для проведения семинарских и практических по дисциплине «</w:t>
      </w:r>
      <w:r>
        <w:rPr>
          <w:bCs/>
          <w:sz w:val="28"/>
          <w:szCs w:val="28"/>
        </w:rPr>
        <w:t>Право и основы противодействия коррупции</w:t>
      </w:r>
      <w:r>
        <w:rPr>
          <w:sz w:val="28"/>
          <w:szCs w:val="28"/>
        </w:rPr>
        <w:t>» (для студентов неюридических специальностей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/ Р.Н. Горбатый. – Макеевка, ДОНАГРА, 2023 г. – __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Горбатый Р.Н. Методические рекомендации по организации и планированию самостоятельной работы по дисциплине «</w:t>
      </w:r>
      <w:r>
        <w:rPr>
          <w:bCs/>
          <w:sz w:val="28"/>
          <w:szCs w:val="28"/>
        </w:rPr>
        <w:t>Право и основы противодействия коррупции</w:t>
      </w:r>
      <w:r>
        <w:rPr>
          <w:sz w:val="28"/>
          <w:szCs w:val="28"/>
        </w:rPr>
        <w:t>» (для студентов неюридических специальностей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/ Р.Н. Горбатый. – Макеевка, ДОНАГРА, 2023 г. – __ с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орбатый Р.Н. Методические рекомендации по выполнению обучающимися контрольных работ по дисциплине «</w:t>
      </w:r>
      <w:r>
        <w:rPr>
          <w:bCs/>
          <w:sz w:val="28"/>
          <w:szCs w:val="28"/>
        </w:rPr>
        <w:t>Право и основы противодействия коррупции</w:t>
      </w:r>
      <w:r>
        <w:rPr>
          <w:sz w:val="28"/>
          <w:szCs w:val="28"/>
        </w:rPr>
        <w:t>» (для студентов неюридических специальностей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/ Р.Н. Горбатый. – Макеевка, ДОНАГРА, 2023 г. – __ с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99"/>
        <w:gridCol w:w="2335"/>
        <w:gridCol w:w="2038"/>
        <w:gridCol w:w="3335"/>
      </w:tblGrid>
      <w:tr>
        <w:trPr>
          <w:trHeight w:val="42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шкале </w:t>
            </w:r>
            <w:r>
              <w:rPr>
                <w:rFonts w:eastAsia="Arial"/>
                <w:b/>
                <w:sz w:val="20"/>
                <w:szCs w:val="20"/>
              </w:rPr>
              <w:t>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алов за все виды учебной деятельности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экзамена, курсовой работы, прак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-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 (5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-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 (4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-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-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-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-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абораторным занят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Лабораторные занятия имеют выраженную специфику</w:t>
      </w:r>
      <w:r>
        <w:rPr>
          <w:sz w:val="28"/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spacing w:val="-1"/>
          <w:sz w:val="28"/>
          <w:szCs w:val="28"/>
        </w:rPr>
        <w:t xml:space="preserve">иллюстрированы данным экспериментом, какие умения и навыки должны </w:t>
      </w:r>
      <w:r>
        <w:rPr>
          <w:sz w:val="28"/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Задача на подготовку к лабораторной работе может быть поставлена на </w:t>
      </w:r>
      <w:r>
        <w:rPr>
          <w:sz w:val="28"/>
          <w:szCs w:val="28"/>
        </w:rPr>
        <w:t xml:space="preserve">лекции, на практическом занятии с таким временным расчетом, чтобы </w:t>
      </w:r>
      <w:r>
        <w:rPr>
          <w:spacing w:val="-2"/>
          <w:sz w:val="28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sz w:val="28"/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spacing w:val="-1"/>
          <w:sz w:val="28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sz w:val="28"/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методических указаниях о порядке оформления отчета о лабораторной </w:t>
      </w:r>
      <w:r>
        <w:rPr>
          <w:sz w:val="28"/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spacing w:val="-1"/>
          <w:sz w:val="28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sz w:val="28"/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spacing w:val="-1"/>
          <w:sz w:val="28"/>
          <w:szCs w:val="28"/>
        </w:rPr>
        <w:t xml:space="preserve">Цель коллоквиума - контролирование глубины усвоения теоретического </w:t>
      </w:r>
      <w:r>
        <w:rPr>
          <w:sz w:val="28"/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spacing w:val="-1"/>
          <w:sz w:val="28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sz w:val="28"/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роцессе подготовки и выполнения лабораторных работ студенты все </w:t>
      </w:r>
      <w:r>
        <w:rPr>
          <w:sz w:val="28"/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spacing w:val="-1"/>
          <w:sz w:val="28"/>
          <w:szCs w:val="28"/>
        </w:rPr>
        <w:t xml:space="preserve">ними экспериментальную задачу, структурную или принципиальную схему, </w:t>
      </w:r>
      <w:r>
        <w:rPr>
          <w:sz w:val="28"/>
          <w:szCs w:val="28"/>
        </w:rPr>
        <w:t xml:space="preserve">методику выполнения заданий, поясняя записи схемами, таблицами и </w:t>
      </w:r>
      <w:r>
        <w:rPr>
          <w:spacing w:val="-1"/>
          <w:sz w:val="28"/>
          <w:szCs w:val="28"/>
        </w:rPr>
        <w:t xml:space="preserve">другими материалами. В тетрадь (бланк) заносятся все наблюдения по ходу </w:t>
      </w:r>
      <w:r>
        <w:rPr>
          <w:sz w:val="28"/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spacing w:val="-1"/>
          <w:sz w:val="28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 Н. Горбатый, к.ю.н. доц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2"/>
          <w:szCs w:val="32"/>
        </w:rPr>
        <w:t>Право и основы противодействия коррупции</w:t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spacing w:val="1"/>
          <w:sz w:val="28"/>
          <w:szCs w:val="28"/>
        </w:rPr>
        <w:t xml:space="preserve">для </w:t>
      </w:r>
      <w:r>
        <w:rPr>
          <w:sz w:val="28"/>
          <w:szCs w:val="28"/>
        </w:rPr>
        <w:t>организации самостоятельной работы обучающихся по направлению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и очно-заочной форм обуч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ГБ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Макеевка</w:t>
      </w:r>
      <w:r>
        <w:rPr>
          <w:color w:val="000000"/>
          <w:sz w:val="28"/>
          <w:szCs w:val="28"/>
          <w:shd w:fill="FFFFFF" w:val="clear"/>
        </w:rPr>
        <w:t>, ул. Ленина, 87</w:t>
      </w:r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translate">
    <w:name w:val="notranslate"/>
    <w:basedOn w:val="Style12"/>
    <w:qFormat/>
    <w:rPr/>
  </w:style>
  <w:style w:type="character" w:styleId="PageNumber">
    <w:name w:val="Page Number"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eastAsia="Lucida Sans Unicod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Стиль1 Знак"/>
    <w:qFormat/>
    <w:rPr>
      <w:rFonts w:cs="Arial"/>
      <w:sz w:val="2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Выделение жирным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color w:val="000000"/>
      <w:sz w:val="28"/>
      <w:szCs w:val="22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76" w:before="0" w:after="100"/>
      <w:jc w:val="both"/>
    </w:pPr>
    <w:rPr>
      <w:sz w:val="28"/>
      <w:lang w:val="uk-U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before="0" w:after="100"/>
      <w:jc w:val="both"/>
    </w:pPr>
    <w:rPr>
      <w:sz w:val="28"/>
      <w:lang w:val="uk-UA" w:eastAsia="zh-CN"/>
    </w:rPr>
  </w:style>
  <w:style w:type="paragraph" w:styleId="Style23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just-dnr.ru/ofitsialnyj-vestnik-ministerstva-yustitsii-dnr/" TargetMode="External"/><Relationship Id="rId4" Type="http://schemas.openxmlformats.org/officeDocument/2006/relationships/hyperlink" Target="http://donagra.ru/Pravovaya_poziciya.php" TargetMode="External"/><Relationship Id="rId5" Type="http://schemas.openxmlformats.org/officeDocument/2006/relationships/hyperlink" Target="http://www.russianlawjournal.org/jour" TargetMode="External"/><Relationship Id="rId6" Type="http://schemas.openxmlformats.org/officeDocument/2006/relationships/hyperlink" Target="http://problemyprava.ru/" TargetMode="External"/><Relationship Id="rId7" Type="http://schemas.openxmlformats.org/officeDocument/2006/relationships/hyperlink" Target="https://dnrsovet.su/ru/" TargetMode="External"/><Relationship Id="rId8" Type="http://schemas.openxmlformats.org/officeDocument/2006/relationships/hyperlink" Target="https://supcourt-dpr.s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9:00Z</dcterms:created>
  <dc:creator>Кафедра</dc:creator>
  <dc:description/>
  <cp:keywords/>
  <dc:language>en-US</dc:language>
  <cp:lastModifiedBy>Admin</cp:lastModifiedBy>
  <cp:lastPrinted>2021-09-26T12:12:00Z</cp:lastPrinted>
  <dcterms:modified xsi:type="dcterms:W3CDTF">2023-11-27T10:11:00Z</dcterms:modified>
  <cp:revision>328</cp:revision>
  <dc:subject/>
  <dc:title>Макеевский экономико-гуманитарный институт</dc:title>
</cp:coreProperties>
</file>